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Nr  XXII/195/ 2012          </w:t>
      </w:r>
    </w:p>
    <w:p>
      <w:pPr>
        <w:pStyle w:val="Heading9"/>
        <w:jc w:val="left"/>
        <w:rPr/>
      </w:pPr>
      <w:r>
        <w:rPr>
          <w:spacing w:val="30"/>
          <w:szCs w:val="28"/>
        </w:rPr>
        <w:t xml:space="preserve">RADY   MIEJSKIEJ  </w:t>
      </w:r>
      <w:r>
        <w:rPr>
          <w:sz w:val="24"/>
        </w:rPr>
        <w:t xml:space="preserve">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z  dnia   29 lutego 2012r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o zmianie Uchwały Nr XX/169/2011 Rady Miejskiej Tomaszowa Mazowieckiego z dnia </w:t>
        <w:br/>
        <w:t>28 grudnia 2011r. w sprawie uchwalenia „Wieloletniej Prognozy Finansowej Miasta Tomaszowa Mazowieckiego na lata 2012 - 2042”.</w:t>
      </w:r>
    </w:p>
    <w:p>
      <w:pPr>
        <w:pStyle w:val="Tekstpodstawowy3"/>
        <w:rPr>
          <w:sz w:val="20"/>
        </w:rPr>
      </w:pPr>
      <w:r>
        <w:rPr>
          <w:i/>
          <w:sz w:val="20"/>
        </w:rPr>
        <w:t xml:space="preserve">    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Na podstawie art. 18 ust. 2 pkt 15 ustawy z dnia 8 marca 1990r. o samorządzie gminnym </w:t>
        <w:br/>
        <w:t xml:space="preserve">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oraz </w:t>
        <w:br/>
        <w:t xml:space="preserve">art. 226, 227, 228, 230 ustawy z dnia 27 sierpnia 2009r. o finansach publicznych (Dz.U. z 2009r. </w:t>
        <w:br/>
        <w:t xml:space="preserve">Nr 157, poz. 1240, z 2010r. Nr 28, poz.146, Nr 96, poz. 620, Nr 123, poz. 835, Nr 152, poz. 1020, </w:t>
        <w:br/>
        <w:t xml:space="preserve">Nr 238, poz. 1578, Nr 257, poz. 1726; z 2011r.  Nr 185, poz. 1092, Nr 201, poz. 1183, Nr 234, </w:t>
        <w:br/>
        <w:t>poz. 1386, Nr 240, poz. 1429, Nr 291, poz. 1707) Rada Miejska Tomaszowa Mazowieckiego uchwala, co następuje:</w:t>
      </w:r>
    </w:p>
    <w:p>
      <w:pPr>
        <w:pStyle w:val="Tekstpodstawowy3"/>
        <w:ind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mianie ulega załącznik nr 1 do Uchwały Nr XX/169/2011 Rady Miejskiej Tomaszowa Mazowieckiego z dnia 28 grudnia 2011r. w sprawie uchwalenia „Wieloletniej Prognozy Finansowej Miasta Tomaszowa Mazowieckiego na lata 2012 - 2042”, który otrzymuje brzmienie załącznika nr 1 do niniejszej uchwały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Zmianie ulegają załączniki nr 2; 2.1; 2.2; 2.3; 2.4 do Uchwały Nr XX/169/2011 Rady Miejskiej Tomaszowa Mazowieckiego z dnia 28 grudnia 2011r. w sprawie uchwalenia „Wieloletniej Prognozy Finansowej Miasta Tomaszowa Mazowieckiego na lata 2012 - 2042”, które otrzymują brzmienie załączników nr 2; 2.1; 2.2; 2.3; 2.4 do niniejszej uchwały.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>Wykonanie uchwały powierza się Prezydentowi Miasta Tomaszowa Mazowiec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 i podlega ogłoszeniu na tablicy ogłoszeń Urzędu Miasta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Elach</cp:lastModifiedBy>
  <cp:lastPrinted>2012-03-01T08:17:00Z</cp:lastPrinted>
  <dcterms:modified xsi:type="dcterms:W3CDTF">2012-03-01T07:18:00Z</dcterms:modified>
  <cp:revision>23</cp:revision>
  <dc:subject/>
  <dc:title/>
</cp:coreProperties>
</file>